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31560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35294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